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tudents’ feedback form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226"/>
        <w:gridCol w:w="934"/>
        <w:gridCol w:w="1260"/>
      </w:tblGrid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ongly agre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e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’t know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a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ngly disagree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ing lecture breaks after every 20 minut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based resources help me a lo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lectures allow me to understand subject materials in the class very clear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lectures in the course site motivate me to learn subject matters effective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provides learning outcomes for every lec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summarizes the lesson at the e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is going around the class and helps us clear doub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recaps last week’s less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 is available for consultation other than in lecture hou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encourages us to ask or answer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reviews / revises basics whenever requir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facilitates me to recap through ques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is confident about the lectu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 does not have a good knowledge on the sub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has well prepared for his lectu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poses a problem after discussing an abstract theor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talks all the time (the students always have to listening to the lecture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cturer is fairly punctu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y other comment on my teaching</w:t>
            </w:r>
          </w:p>
        </w:tc>
      </w:tr>
      <w:tr>
        <w:trPr>
          <w:trHeight w:val="735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This form given on October 13, 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8"/>
                <w:szCs w:val="28"/>
              </w:rPr>
              <w:tab/>
              <w:t>Any comment about introducing lecture breaks</w:t>
            </w:r>
            <w:r>
              <w:rPr/>
              <w:t xml:space="preserve"> </w:t>
            </w:r>
          </w:p>
        </w:tc>
      </w:tr>
      <w:tr>
        <w:trPr>
          <w:trHeight w:val="128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8"/>
                <w:szCs w:val="28"/>
              </w:rPr>
              <w:tab/>
              <w:t>Any comment about introducing lecture breaks</w:t>
            </w:r>
            <w:r>
              <w:rPr/>
              <w:t xml:space="preserve"> </w:t>
            </w:r>
          </w:p>
        </w:tc>
      </w:tr>
      <w:tr>
        <w:trPr>
          <w:trHeight w:val="128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5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3:41:00Z</dcterms:created>
  <dc:creator>R BOTEJU</dc:creator>
  <dc:description/>
  <cp:keywords/>
  <dc:language>en-US</dc:language>
  <cp:lastModifiedBy>R BOTEJU</cp:lastModifiedBy>
  <dcterms:modified xsi:type="dcterms:W3CDTF">2013-10-22T22:23:00Z</dcterms:modified>
  <cp:revision>4</cp:revision>
  <dc:subject/>
  <dc:title>Students’ feedback form</dc:title>
</cp:coreProperties>
</file>